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680" w:leader="none"/>
        </w:tabs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bCs/>
        </w:rPr>
        <w:t xml:space="preserve"> 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СЕЛЬСКОЕ ПОСЕЛЕНИЕ БАТАЕВСКИЙ СЕЛЬСОВЕТ АХТУБИНСКОГО МУНИЦИПАЛЬНОГО РАЙОНА АСТРАХАНСКОЙ ОБЛАСТИ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202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 xml:space="preserve">                                                                                      №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 Порядка определения ежегод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ъема иных межбюджетных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из бюдже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 «Батаевский сельсовет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Ахтубинский муниципальный район Астрахан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ых  для осуществ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имаемых  Контрольно-счетной палат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униципального образования «Ахтубинск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ый район Астраханской области»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и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нтрольно-счетных орган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елений по внешнему муниципальном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инансовому контрол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о статьей 15 Федерального закона от 06.10.2003г. №131-ФЗ «Об общих принципах организации местного самоуправления в Российской Федерации», статьей 3 Федерального закона от 07.02.2011г. №6-ФЗ «Об общих принципах организации и деятельности контрольно-счетных органов субъектов Российской Федерации и муниципальных образований», п. 3.1. статьи 86 Бюджетного кодекса Российской Федерации, Уставом муниципального образования «Сельское посел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Батаевский сельсовет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ция муниципального образования «Сельское посел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Батаевский сельсовет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тановляет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1. Утвердить прилагаемый  Порядок определения ежегодного объема иных межбюджетных трансфертов, предоставляемых из бюджета муниципального образования «Сельское посел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Батаевский сельсовет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 в бюджет муниципального образования «Ахтубинский муниципальный район Астраханской области»,  необходимых  для осущест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имаемых  Контрольно-счетной палатой муниципального образования «Ахтубинский муниципальный район Астраханской области» части полномочий контрольно-счетных органов поселений по внешнему муниципальному финансовому контрол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Применять  утвержденный  Порядок определения ежегодного объема иных межбюджетных трансфертов, предоставляемых из бюджета муниципального образования «Сельское посел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Батаевский сельсовет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 в бюджет муниципального образования «Ахтубинский муниципальный район Астраханской области»,  необходимых  для осущест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нимаемых  Контрольно-счетной палатой муниципального образования «Ахтубинский муниципальный район Астраханской области» части полномочий контрольно-счетных органов поселений по внешнему муниципальному финансовому контролю начиная с формирования проекта бюджета муниципального образования «Сельское посел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Батаевский сельсовет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 на очередной финансовый год и плановый период.</w:t>
      </w:r>
    </w:p>
    <w:p>
      <w:pPr>
        <w:pStyle w:val="Normal"/>
        <w:tabs>
          <w:tab w:val="clear" w:pos="708"/>
          <w:tab w:val="left" w:pos="-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-96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</w:rPr>
        <w:t xml:space="preserve">. Настоящее постановление разместить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ого образования «Сельское посел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Батаевский сельсовет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-96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4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-96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96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96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МО                                                                                       А. Д. Франчук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 </w:t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ind w:left="0" w:right="0" w:firstLine="748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ind w:left="0" w:right="0" w:firstLine="748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ind w:left="0" w:right="0" w:firstLine="748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Сельское поселение </w:t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ind w:left="0" w:right="0" w:firstLine="748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Батаевский сельсовет </w:t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ind w:left="0" w:right="0" w:firstLine="748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Ахтубинского муниципального района </w:t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ind w:left="0" w:right="0" w:firstLine="7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Астрах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ind w:left="0" w:right="0" w:firstLine="7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таевский сельсовет»</w:t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ind w:left="0" w:right="0" w:firstLine="7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от 01.11.2023    №18     </w:t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ind w:left="0" w:righ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я ежегодного объема иных межбюджетных трансфертов, предоставляемых из бюдж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ого образования «Сельское посел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Батаевский сельсовет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бюджет муниципального образования «Ахтубинский муниципальный район Астраханской области»,  необходимых  для осуществления принимаемых  Контрольно-счетной палатой муниципального образования «Ахтубинский муниципальный район Астраханской области» части полномочий контрольно-счетных органов поселений по внешнему муниципальному финансовому контролю</w:t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целях  определения ежегодного объема иных межбюджетных трансфертов, предоставляемых из бюджета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ого образования «Сельское посел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Батаевский сельсовет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бюджет муниципального образования «Ахтубинский муниципальный район Астраханской области»,  необходимых  для осуществления принимаемых  Контрольно-счетной палатой муниципального образования «Ахтубинский муниципальный район Астраханской области» части полномочий контрольно-счетных органов поселений по внешнему муниципальному финансовому контролю,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 передачи  части полномочий контрольно – счетных органов муниципальных образований поселений (кроме - МО «Город Ахтубинск»),  по осуществлению внешнего муниципального финансового контроля Контрольно-счетной палате муниципального образования «Ахтубинский муниципальный район Астраханской области»  (далее также – контрольно-счетный орган, КСО), в части экспертизы проекта решения о бюджете поселения и внешней проверки годового отчета об исполнении бюджета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 дополнительное финансовое обеспечение деятельности контрольно-счетного органа муниципального района в связи с осуществлением ею контрольных и экспертно – аналитических мероприятий в рамках принимаемых  полномочий муниципальных образований поселений, в области внешнего муниципального финансового контроля, указанных в пункте 1 настоящего Порядка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ы межбюджетных трансфертов, предоставляемых из бюджета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ого образования «Сельское посел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Батаевский сельсовет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бюджет муниципального района, определяются в рублях  Российской Федерации, с учетом необходимости обеспечения:</w:t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 на оплату труда с начислениями специалистов контрольно-счетной палаты муниципального образования «Ахтубинский муниципальный район Астраханской области», осуществляющих принятые полномочия с учетом индексации в порядке, установленном положением об оплате труда;</w:t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righ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трат на </w:t>
      </w:r>
      <w:r>
        <w:rPr>
          <w:rFonts w:cs="Times New Roman" w:ascii="Times New Roman" w:hAnsi="Times New Roman"/>
          <w:bCs/>
          <w:sz w:val="28"/>
          <w:szCs w:val="28"/>
        </w:rPr>
        <w:t>материально-техническое обеспечение деятельности контрольно-счетного органа;</w:t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 увеличения (уменьшения) объема работ, с учетом общей суммы расходов бюджета поселения за финансовый год, предшествующий текущему финансовому периоду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иного межбюджетного трансферта, в расчете на финансовый год,  определяется по формуле: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Бт = ((ЗП x Ки х Кмто) / КП) x Кор,</w:t>
      </w:r>
    </w:p>
    <w:p>
      <w:pPr>
        <w:pStyle w:val="ConsPlusNormal"/>
        <w:bidi w:val="0"/>
        <w:ind w:left="0" w:righ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Бт - объем иного межбюджетного трансферта, предоставляемый из бюджета поселения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счете на финансовый год;</w:t>
      </w:r>
    </w:p>
    <w:p>
      <w:pPr>
        <w:pStyle w:val="ConsPlusNormal"/>
        <w:bidi w:val="0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стандартные расходы на оплату труда (денежное содержание), определяются председателем контрольно-счетного органа  муниципального района, исходя из размера годового фонда оплаты труда с начислениями страховых взносов сотрудников КСО, утвержденных штатным расписанием, для осуществления переданных от поселений полномочий;</w:t>
      </w:r>
    </w:p>
    <w:p>
      <w:pPr>
        <w:pStyle w:val="ConsPlusNormal"/>
        <w:bidi w:val="0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 - коэффициент индексации оплаты труда, устанавливается на очередной финансовый год в соответствии с законодательством;</w:t>
      </w:r>
    </w:p>
    <w:p>
      <w:pPr>
        <w:pStyle w:val="ConsPlusNormal"/>
        <w:bidi w:val="0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то - коэффициент расходов на материально-техническое обеспечение деятельности КСО, устанавливается равным 1,05;</w:t>
      </w:r>
    </w:p>
    <w:p>
      <w:pPr>
        <w:pStyle w:val="ConsPlusNormal"/>
        <w:bidi w:val="0"/>
        <w:spacing w:before="220" w:after="0"/>
        <w:ind w:left="0" w:right="0" w:firstLine="540"/>
        <w:jc w:val="both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П - количество поселений, передающих полномочия контрольно-счетного органа;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 - коэффициент объема работ, определенный исходя из объема расходной части бюджета посел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а финансовый год, предшествующий текущему финансовому период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редавшего полномочия,  устанавливается в размерах, равных: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0,2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2,5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0,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4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0,7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5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1,0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6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1,2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7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1,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8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2,0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9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2,2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1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2,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2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2,7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3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3,0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4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3,2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5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3,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6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3,7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7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4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8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4,2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9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4,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10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4,7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11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5,0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120 млн. руб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 материально-техническим обеспечением деятельности контрольно-счетного органа  понимаются мероприятия, направленные на создание условий для эффективного и надлежащего осуществления принятых  полномочий КСО по решению вопросов местного значения, и включают в себя следующие расход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очтовые, транспортные,  канцелярские расход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расходы на профессиональную подготовку (переподготовки), повышение квалификации муниципальных служащих; возмещение расходов, связанных со служебными командировками сотрудников контрольно-счетного органа, финансируемых за счет указанных иных межбюджетных трансфертов, осуществляемой не реже 1 раза в три год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расходы на услуги связи, электроэнергию, отопление, аренду помещения (в случае невозможности расположения сотрудников контрольно-счетного органа, финансируемых за счет указанных иных межбюджетный трансфертов, в помещениях, занимаемых контрольно-счетным органом  муниципального района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расходы на приобретение, ремонт, обслуживание компьютерной, копировальной и печатающей техники, мебели, обеспечение ее комплектующими и расходными материал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 объема иного межбюджетного трансферта на очередной финансовый год, предоставляемого из бюджета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ого образования «Сельское посел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Батаевский сельсовет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существляется председателем контрольно-счетного органа  муниципального района, и направляется главе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ого образования «Сельское посел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Батаевский сельсовет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, не позднее 1 июля текущего финансового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шении о бюджете  на очередной финансовый год и плановый период  утверждаются иные межбюджетные трансферты бюджету муниципального района на осуществление переданных полномочий в соответствии с Соглашением, в объеме, определенном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8. Предоставляемые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ым образованием «Сельское посел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Батаевский сельсовет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ые межбюджетные трансферты на исполнение принятых полномочий в полном объеме учитываются в доходах бюджета муниципального района и расходуются на финансовое обеспечение деятельности контрольно-счетного органа в соответствии с установленным нормативом и бюджетной классификацией Российской Федерации, по соответствующим видам расходов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рно:</w:t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44:00Z</dcterms:created>
  <dc:creator>Елена Бойко</dc:creator>
  <dc:description/>
  <dc:language>en-US</dc:language>
  <cp:lastModifiedBy>Светлана Цапко</cp:lastModifiedBy>
  <cp:lastPrinted>2019-06-11T13:26:00Z</cp:lastPrinted>
  <dcterms:modified xsi:type="dcterms:W3CDTF">2019-07-01T12:44:00Z</dcterms:modified>
  <cp:revision>2</cp:revision>
  <dc:subject/>
  <dc:title/>
</cp:coreProperties>
</file>