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от 0</w:t>
      </w:r>
      <w:r>
        <w:rPr>
          <w:sz w:val="28"/>
          <w:szCs w:val="28"/>
          <w:shd w:fill="auto" w:val="clear"/>
          <w:lang w:val="ru-RU"/>
        </w:rPr>
        <w:t>1.11.2023</w:t>
      </w:r>
      <w:r>
        <w:rPr>
          <w:sz w:val="28"/>
          <w:szCs w:val="28"/>
          <w:shd w:fill="auto" w:val="clear"/>
        </w:rPr>
        <w:t xml:space="preserve">            </w:t>
      </w:r>
      <w:r>
        <w:rPr>
          <w:sz w:val="28"/>
          <w:szCs w:val="28"/>
          <w:shd w:fill="auto" w:val="clear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shd w:fill="auto" w:val="clear"/>
        </w:rPr>
        <w:t xml:space="preserve">№ </w:t>
      </w:r>
      <w:r>
        <w:rPr>
          <w:sz w:val="28"/>
          <w:szCs w:val="28"/>
          <w:shd w:fill="auto" w:val="clear"/>
          <w:lang w:val="ru-RU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б оплате труда обслужива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ла органов местного само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ельское поселение Батаевский сельсовет Ахтубинского муниципального района Астрахан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оплаты труда работников, занимающих должности, обслуживающего персонала  органов местного самоуправления муниципального образования  «Сельское поселение Батаевский сельсовет Ахтубинского муниципального района Астраханской области», руководствуясь статьей 135 Трудового кодекса Российской Федерации, в соответствии с Федеральным Законом  от   06.10.2003г.   №   131-ФЗ   «Об   общих   принципах   организации   местного самоуправления в Российской Федерации», Уставом муниципального образования 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оложение об оплате труда обслуживающего персонала органов местного самоуправления администрации муниципального образования «Сельское поселение Батаевский сельсовет Ахтубинского муниципального района Астраха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лавному бухгалтеру администрации муниципального образования «Сельское поселение Батаевский сельсовет Ахтубинского муниципального района Астраханской области» обеспечить финансирование расходов, связанных с реализацией настоящего постановления, в пределах средств, предусмотренных в бюджете муниципального образования «Сельское поселение Батаевский сельсовет Ахтубинского муниципального района Астраханской области» на финансирование органов местного самоуправления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в установленный законом срок копию настоящего постановления в контрольно – правовое управление администрации Губернатора Астраханской области для включения в регистр муниципальных нормативных правовых актов Астраханской области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настоящее постановление путем размещения  постановления на официальном сайте администрации муниципального образования «Сельское поселение Батаевский сельсовет Ахтубинского муниципального района Астраханской области» 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бнародования и применяется к правоотношениям, возникшим с 01.01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А.Д.Фр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таевский сель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хтуб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shd w:fill="auto" w:val="clear"/>
        </w:rPr>
        <w:t>от 0</w:t>
      </w:r>
      <w:r>
        <w:rPr>
          <w:sz w:val="28"/>
          <w:szCs w:val="28"/>
          <w:shd w:fill="auto" w:val="clear"/>
          <w:lang w:val="ru-RU"/>
        </w:rPr>
        <w:t>1.11.2023</w:t>
      </w:r>
      <w:r>
        <w:rPr>
          <w:sz w:val="28"/>
          <w:szCs w:val="28"/>
          <w:shd w:fill="auto" w:val="clear"/>
          <w:lang w:val="uk-UA"/>
        </w:rPr>
        <w:t xml:space="preserve"> </w:t>
      </w:r>
      <w:r>
        <w:rPr>
          <w:sz w:val="28"/>
          <w:szCs w:val="28"/>
          <w:shd w:fill="auto" w:val="clear"/>
        </w:rPr>
        <w:t xml:space="preserve"> №</w:t>
      </w:r>
      <w:r>
        <w:rPr>
          <w:sz w:val="28"/>
          <w:szCs w:val="28"/>
          <w:shd w:fill="auto" w:val="clear"/>
          <w:lang w:val="ru-RU"/>
        </w:rPr>
        <w:t>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обслуживающего персонала о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администрации муниципального образования 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устанавливает единую систему и условия оплаты труда обслуживающего персонала органов местного самоуправления администрации муниципального образования «Сельское поселение Батаевский сельсовет Ахтубинского муниципального района Астраханской области» (далее – органы администрации):  водителей пожарной машины,инструктора по противопожарной профилактике, уборщицы служебных помещений администрации МО «Сельское поселение Батаевский сельсовет Ахтубинского муниципального района Астраханской области», оплата труда которых ранее осуществлялась на основе Единой тарифной се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Система оплата труда обслуживающего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истема оплаты труда обслуживающего персонала органов местного самоуправления (далее – работники) состоит из окладов по занимаемой должности (далее – окладов), персональных повышающих коэффициентов к окладам, иных выплат стимулирующего и компенсационного характера, установленных настоящим Положение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ры окладов работникам устанавливаются в зависимости от квалификационных разрядов в соответствии с Единым тарифно-квалификационным справочником работ и профессий рабочих, тарифно-квалификационным характеристикам по общеотраслевым профессиям рабочих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сональный повышающий коэффициент устанавливается к окладам работников с учетом уровня их ответственности за выполнение поставленных задач и специфики трудовой деятельности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работников, размеры окладов, персональные повышающие коэффициенты установлены в приложении к настоящему Положени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борщице служебных помещений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клад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>дител</w:t>
      </w:r>
      <w:r>
        <w:rPr>
          <w:sz w:val="28"/>
          <w:szCs w:val="28"/>
          <w:lang w:val="uk-UA"/>
        </w:rPr>
        <w:t>ю пожарной машины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клад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нструктору по противопожарной профилактике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окла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Ежемесячная оплата труда, установленная настоящим Положением, производится работникам, полностью отработавшим норму рабочего времени и выполнившим нормы труд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, месячная заработная плата которых ниже минимального размера оплаты труда, полностью отработавшим за данный период норму рабочего времени и выполнившим нормы труда (трудовые обязанности), производится доплата до установленного федеральным законом минимального размера оплаты труда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Индексация заработной платы работников производится в порядке и сроки, установленные нормативными актами Совета муниципального образования «Сельское поселение Батаевский сельсовет Ахтубинского муниципального района Астраханской области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установления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латы ежемесячных надбавок (доплат), премий и материальн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становление и выплата работникам надбавок, доплат, производится на основании соответствующих распоряжений (приказов) руководителей органов местного самоуправления и органов администрации в пределах утвержденных фондов оплаты труда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рядок, условия выплат работникам премии по результатам работы и материальной помощи устанавливаются и производятся в том же порядке, и на тех же условиях, которые предусмотрены для муниципальных служащих и работников, осуществляющих техническое обеспечение деятельности органов местного самоуправления.</w:t>
      </w:r>
    </w:p>
    <w:p>
      <w:pPr>
        <w:pStyle w:val="Normal"/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служивающего персона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таевский сельсове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страха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обслуживающего персонала, с размерами должнос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ов и персональных повышающих коэффици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318"/>
        <w:gridCol w:w="2622"/>
      </w:tblGrid>
      <w:tr>
        <w:trPr>
          <w:trHeight w:val="7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змер оклада</w:t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2</w:t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пожарной машин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242</w:t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противопожарной профилактик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55:00Z</dcterms:created>
  <dc:creator>ADMIN</dc:creator>
  <dc:description/>
  <dc:language>en-US</dc:language>
  <cp:lastModifiedBy>Admin</cp:lastModifiedBy>
  <cp:lastPrinted>2016-11-07T09:15:00Z</cp:lastPrinted>
  <dcterms:modified xsi:type="dcterms:W3CDTF">2017-11-02T07:58:00Z</dcterms:modified>
  <cp:revision>18</cp:revision>
  <dc:subject/>
  <dc:title>ПОСТАНОВЛЕНИЕ</dc:title>
</cp:coreProperties>
</file>