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ДМИНИСТРАЦИЯ   МУНИЦИПАЛЬНОГО ОБРАЗОВАНИЯ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СЕЛЬСКОЕ ПОСЕЛЕНИЕ БАТАЕВСКИЙ СЕЛЬСОВЕТ АХТУБИНСКОГО МУНИЦИПАЛЬНОГО РАЙОНА 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>АСТРАХАНСКОЙ ОБЛАСТИ»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rPr>
          <w:shd w:fill="FFFF00" w:val="clear"/>
        </w:rPr>
      </w:pPr>
      <w:r>
        <w:rPr>
          <w:sz w:val="28"/>
          <w:szCs w:val="28"/>
          <w:shd w:fill="auto" w:val="clear"/>
        </w:rPr>
        <w:t>01.11.2024                                                                                            №27</w:t>
      </w:r>
    </w:p>
    <w:p>
      <w:pPr>
        <w:pStyle w:val="Normal"/>
        <w:suppressAutoHyphens w:val="false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suppressAutoHyphens w:val="false"/>
        <w:rPr>
          <w:rFonts w:eastAsia="Calibri"/>
          <w:bCs/>
          <w:color w:val="1E1E1E"/>
          <w:sz w:val="28"/>
          <w:szCs w:val="28"/>
        </w:rPr>
      </w:pPr>
      <w:r>
        <w:rPr>
          <w:sz w:val="28"/>
          <w:szCs w:val="28"/>
        </w:rPr>
        <w:t xml:space="preserve">Об утверждении </w:t>
      </w:r>
      <w:r>
        <w:rPr>
          <w:rFonts w:eastAsia="Calibri"/>
          <w:bCs/>
          <w:color w:val="1E1E1E"/>
          <w:sz w:val="28"/>
          <w:szCs w:val="28"/>
        </w:rPr>
        <w:t>Прогноза</w:t>
      </w:r>
      <w:r>
        <w:rPr>
          <w:rFonts w:eastAsia="Calibri"/>
          <w:b/>
          <w:color w:val="1E1E1E"/>
          <w:sz w:val="28"/>
          <w:szCs w:val="28"/>
        </w:rPr>
        <w:br/>
      </w:r>
      <w:r>
        <w:rPr>
          <w:rFonts w:eastAsia="Calibri"/>
          <w:bCs/>
          <w:color w:val="1E1E1E"/>
          <w:sz w:val="28"/>
          <w:szCs w:val="28"/>
        </w:rPr>
        <w:t>социально-экономического развития</w:t>
      </w:r>
      <w:r>
        <w:rPr>
          <w:rFonts w:eastAsia="Calibri"/>
          <w:color w:val="1E1E1E"/>
          <w:sz w:val="28"/>
          <w:szCs w:val="28"/>
        </w:rPr>
        <w:t xml:space="preserve"> </w:t>
        <w:br/>
      </w:r>
      <w:r>
        <w:rPr>
          <w:rFonts w:eastAsia="Calibri"/>
          <w:bCs/>
          <w:color w:val="1E1E1E"/>
          <w:sz w:val="28"/>
          <w:szCs w:val="28"/>
        </w:rPr>
        <w:t>муниципального образования</w:t>
      </w:r>
    </w:p>
    <w:p>
      <w:pPr>
        <w:pStyle w:val="Normal"/>
        <w:suppressAutoHyphens w:val="false"/>
        <w:rPr>
          <w:rFonts w:eastAsia="Calibri"/>
          <w:bCs/>
          <w:color w:val="1E1E1E"/>
          <w:sz w:val="28"/>
          <w:szCs w:val="28"/>
        </w:rPr>
      </w:pPr>
      <w:r>
        <w:rPr>
          <w:rFonts w:eastAsia="Times New Roman"/>
          <w:bCs/>
          <w:color w:val="1E1E1E"/>
          <w:sz w:val="28"/>
          <w:szCs w:val="28"/>
        </w:rPr>
        <w:t xml:space="preserve"> </w:t>
      </w:r>
      <w:r>
        <w:rPr>
          <w:rFonts w:eastAsia="Calibri"/>
          <w:bCs/>
          <w:color w:val="1E1E1E"/>
          <w:sz w:val="28"/>
          <w:szCs w:val="28"/>
        </w:rPr>
        <w:t xml:space="preserve">«Сельское поселение Батаевский сельсовет </w:t>
      </w:r>
    </w:p>
    <w:p>
      <w:pPr>
        <w:pStyle w:val="Normal"/>
        <w:suppressAutoHyphens w:val="false"/>
        <w:rPr>
          <w:rFonts w:eastAsia="Calibri"/>
          <w:bCs/>
          <w:color w:val="1E1E1E"/>
          <w:sz w:val="28"/>
          <w:szCs w:val="28"/>
        </w:rPr>
      </w:pPr>
      <w:r>
        <w:rPr>
          <w:rFonts w:eastAsia="Calibri"/>
          <w:bCs/>
          <w:color w:val="1E1E1E"/>
          <w:sz w:val="28"/>
          <w:szCs w:val="28"/>
        </w:rPr>
        <w:t xml:space="preserve">Ахтубинского муниципального района </w:t>
      </w:r>
    </w:p>
    <w:p>
      <w:pPr>
        <w:pStyle w:val="Normal"/>
        <w:suppressAutoHyphens w:val="false"/>
        <w:rPr>
          <w:rFonts w:ascii="Calibri" w:hAnsi="Calibri" w:eastAsia="Calibri" w:cs="Calibri"/>
          <w:bCs/>
          <w:color w:val="1E1E1E"/>
          <w:sz w:val="28"/>
          <w:szCs w:val="28"/>
        </w:rPr>
      </w:pPr>
      <w:r>
        <w:rPr>
          <w:rFonts w:eastAsia="Calibri"/>
          <w:bCs/>
          <w:color w:val="1E1E1E"/>
          <w:sz w:val="28"/>
          <w:szCs w:val="28"/>
        </w:rPr>
        <w:t>Астраханской области»</w:t>
      </w:r>
      <w:r>
        <w:rPr>
          <w:rFonts w:eastAsia="Calibri"/>
          <w:color w:val="1E1E1E"/>
          <w:sz w:val="28"/>
          <w:szCs w:val="28"/>
        </w:rPr>
        <w:t xml:space="preserve"> </w:t>
        <w:br/>
      </w:r>
      <w:r>
        <w:rPr>
          <w:rFonts w:eastAsia="Calibri"/>
          <w:bCs/>
          <w:color w:val="1E1E1E"/>
          <w:sz w:val="28"/>
          <w:szCs w:val="28"/>
        </w:rPr>
        <w:t>на 2025-2027 годы</w:t>
      </w:r>
    </w:p>
    <w:p>
      <w:pPr>
        <w:pStyle w:val="Normal"/>
        <w:suppressAutoHyphens w:val="false"/>
        <w:rPr>
          <w:rFonts w:ascii="Calibri" w:hAnsi="Calibri" w:eastAsia="Calibri" w:cs="Calibri"/>
          <w:bCs/>
          <w:color w:val="1E1E1E"/>
          <w:sz w:val="28"/>
          <w:szCs w:val="28"/>
        </w:rPr>
      </w:pPr>
      <w:r>
        <w:rPr>
          <w:rFonts w:eastAsia="Calibri" w:cs="Calibri" w:ascii="Calibri" w:hAnsi="Calibri"/>
          <w:bCs/>
          <w:color w:val="1E1E1E"/>
          <w:sz w:val="28"/>
          <w:szCs w:val="28"/>
        </w:rPr>
      </w:r>
    </w:p>
    <w:p>
      <w:pPr>
        <w:pStyle w:val="Normal"/>
        <w:suppressAutoHyphens w:val="false"/>
        <w:rPr>
          <w:rFonts w:ascii="Calibri" w:hAnsi="Calibri" w:eastAsia="Calibri" w:cs="Calibri"/>
          <w:bCs/>
          <w:color w:val="1E1E1E"/>
          <w:sz w:val="28"/>
          <w:szCs w:val="28"/>
        </w:rPr>
      </w:pPr>
      <w:r>
        <w:rPr>
          <w:rFonts w:eastAsia="Calibri" w:cs="Calibri" w:ascii="Calibri" w:hAnsi="Calibri"/>
          <w:bCs/>
          <w:color w:val="1E1E1E"/>
          <w:sz w:val="28"/>
          <w:szCs w:val="28"/>
        </w:rPr>
      </w:r>
    </w:p>
    <w:p>
      <w:pPr>
        <w:pStyle w:val="Normal"/>
        <w:suppressAutoHyphens w:val="false"/>
        <w:ind w:left="0" w:right="0" w:firstLine="397"/>
        <w:jc w:val="both"/>
        <w:rPr>
          <w:rFonts w:ascii="Calibri" w:hAnsi="Calibri" w:eastAsia="Calibri" w:cs="Calibri"/>
          <w:bCs/>
          <w:color w:val="1E1E1E"/>
          <w:sz w:val="28"/>
          <w:szCs w:val="28"/>
        </w:rPr>
      </w:pPr>
      <w:r>
        <w:rPr>
          <w:rFonts w:eastAsia="Calibri" w:cs="Calibri" w:ascii="Calibri" w:hAnsi="Calibri"/>
          <w:bCs/>
          <w:color w:val="1E1E1E"/>
          <w:sz w:val="28"/>
          <w:szCs w:val="28"/>
        </w:rPr>
      </w:r>
    </w:p>
    <w:p>
      <w:pPr>
        <w:pStyle w:val="Normal"/>
        <w:suppressAutoHyphens w:val="false"/>
        <w:ind w:left="0" w:right="0" w:firstLine="397"/>
        <w:jc w:val="both"/>
        <w:rPr>
          <w:color w:val="000000"/>
          <w:sz w:val="28"/>
        </w:rPr>
      </w:pPr>
      <w:r>
        <w:rPr>
          <w:color w:val="1E1E1E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о ст.173 Бюджетного кодекса Российской Федерации, </w:t>
      </w:r>
      <w:r>
        <w:rPr>
          <w:color w:val="1E1E1E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ставом  муниципального образования  «Сельское поселение Батаевский сельсовет Ахтубинского муниципального района Астраханской области», администрация муниципального образования «Батаевский </w:t>
      </w:r>
      <w:r>
        <w:rPr>
          <w:color w:val="000000"/>
          <w:sz w:val="28"/>
        </w:rPr>
        <w:t>Сельское поселение Батаевский сельсовет Ахтубинского муниципального района Астраханской области</w:t>
      </w:r>
      <w:r>
        <w:rPr>
          <w:color w:val="000000"/>
          <w:sz w:val="28"/>
          <w:szCs w:val="28"/>
        </w:rPr>
        <w:t>»,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РЕШИЛ 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1.Утвердить прогноз социально-экономического развития муниципального образования «Сельское поселение Батаевский сельсовет Ахтубинского муниципального района Астраханской области» на 2025-2027 год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2.Настоящее решение  обнародовать в соответствии с Положением о порядке ознакомления граждан с нормативными правовыми актами органов местного  самоуправления в муниципальном образовании «Сельское поселение Батаевский сельсовет Ахтубинского муниципального района Астраханской области».</w:t>
      </w:r>
    </w:p>
    <w:p>
      <w:pPr>
        <w:pStyle w:val="Normal"/>
        <w:suppressAutoHyphens w:val="false"/>
        <w:ind w:left="0" w:right="0" w:firstLine="39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3. Контроль за исполнением оставляю за собой.      </w:t>
      </w:r>
    </w:p>
    <w:p>
      <w:pPr>
        <w:pStyle w:val="Normal"/>
        <w:suppressAutoHyphens w:val="false"/>
        <w:ind w:left="0" w:right="0"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0" w:right="0"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0" w:right="0"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0" w:right="0"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0" w:right="0"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0" w:right="0" w:firstLine="397"/>
        <w:jc w:val="both"/>
        <w:rPr>
          <w:rFonts w:ascii="Tahoma" w:hAnsi="Tahoma" w:cs="Tahoma"/>
          <w:color w:val="252519"/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А.Д. Франчук</w:t>
      </w:r>
    </w:p>
    <w:p>
      <w:pPr>
        <w:sectPr>
          <w:type w:val="nextPage"/>
          <w:pgSz w:w="11906" w:h="16838"/>
          <w:pgMar w:left="1701" w:right="1133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ind w:left="0" w:right="0" w:firstLine="397"/>
        <w:jc w:val="both"/>
        <w:rPr>
          <w:rFonts w:ascii="Tahoma" w:hAnsi="Tahoma" w:cs="Tahoma"/>
          <w:color w:val="252519"/>
          <w:sz w:val="28"/>
          <w:szCs w:val="28"/>
        </w:rPr>
      </w:pPr>
      <w:r>
        <w:rPr>
          <w:rFonts w:cs="Tahoma" w:ascii="Tahoma" w:hAnsi="Tahoma"/>
          <w:color w:val="252519"/>
          <w:sz w:val="28"/>
          <w:szCs w:val="28"/>
        </w:rPr>
      </w:r>
    </w:p>
    <w:p>
      <w:pPr>
        <w:pStyle w:val="Normal"/>
        <w:autoSpaceDE w:val="false"/>
        <w:ind w:left="5529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autoSpaceDE w:val="false"/>
        <w:ind w:left="5529" w:right="0" w:hanging="993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autoSpaceDE w:val="false"/>
        <w:ind w:left="5529" w:right="0" w:hanging="0"/>
        <w:jc w:val="right"/>
        <w:rPr>
          <w:sz w:val="28"/>
          <w:szCs w:val="28"/>
          <w:shd w:fill="auto" w:val="clear"/>
        </w:rPr>
      </w:pPr>
      <w:r>
        <w:rPr>
          <w:sz w:val="28"/>
          <w:szCs w:val="28"/>
        </w:rPr>
        <w:t>муниципального образования «</w:t>
      </w:r>
      <w:r>
        <w:rPr>
          <w:color w:val="000000"/>
          <w:sz w:val="28"/>
        </w:rPr>
        <w:t>Сельское поселение Батаевский сельсовет Ахтубинского муниципального района Астраханской области</w:t>
      </w:r>
      <w:r>
        <w:rPr>
          <w:sz w:val="28"/>
          <w:szCs w:val="28"/>
        </w:rPr>
        <w:t xml:space="preserve">» </w:t>
      </w:r>
    </w:p>
    <w:p>
      <w:pPr>
        <w:pStyle w:val="Normal"/>
        <w:autoSpaceDE w:val="false"/>
        <w:ind w:left="5529" w:right="0" w:hanging="0"/>
        <w:jc w:val="right"/>
        <w:rPr>
          <w:sz w:val="28"/>
          <w:szCs w:val="28"/>
        </w:rPr>
      </w:pPr>
      <w:r>
        <w:rPr>
          <w:sz w:val="28"/>
          <w:szCs w:val="28"/>
          <w:shd w:fill="auto" w:val="clear"/>
        </w:rPr>
        <w:t>от   01.11.2024 №27</w:t>
      </w:r>
    </w:p>
    <w:p>
      <w:pPr>
        <w:pStyle w:val="Normal"/>
        <w:autoSpaceDE w:val="false"/>
        <w:ind w:left="5529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социально-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Сельское поселение Батаевский сельсовет Ахтубинского муниципального района Астраханской области» </w:t>
      </w:r>
    </w:p>
    <w:p>
      <w:pPr>
        <w:pStyle w:val="Normal"/>
        <w:jc w:val="center"/>
        <w:rPr>
          <w:rStyle w:val="StrongEmphasis"/>
          <w:color w:val="1E1E1E"/>
          <w:sz w:val="28"/>
          <w:szCs w:val="28"/>
        </w:rPr>
      </w:pPr>
      <w:r>
        <w:rPr>
          <w:b/>
          <w:sz w:val="28"/>
          <w:szCs w:val="28"/>
        </w:rPr>
        <w:t xml:space="preserve">на 2025 - 2027 год </w:t>
      </w:r>
    </w:p>
    <w:p>
      <w:pPr>
        <w:pStyle w:val="Style17"/>
        <w:spacing w:lineRule="atLeast" w:line="255" w:before="278" w:after="278"/>
        <w:ind w:left="0" w:right="0" w:hanging="180"/>
        <w:jc w:val="both"/>
        <w:rPr>
          <w:rStyle w:val="StrongEmphasis"/>
          <w:color w:val="1E1E1E"/>
          <w:sz w:val="28"/>
          <w:szCs w:val="28"/>
        </w:rPr>
      </w:pPr>
      <w:r>
        <w:rPr>
          <w:rStyle w:val="StrongEmphasis"/>
          <w:color w:val="1E1E1E"/>
          <w:sz w:val="28"/>
          <w:szCs w:val="28"/>
        </w:rPr>
        <w:t xml:space="preserve">      </w:t>
      </w:r>
      <w:r>
        <w:rPr>
          <w:rStyle w:val="StrongEmphasis"/>
          <w:b w:val="false"/>
          <w:bCs w:val="false"/>
          <w:color w:val="1E1E1E"/>
          <w:sz w:val="28"/>
          <w:szCs w:val="28"/>
        </w:rPr>
        <w:t>Прогноз социально-экономического развития муниципального образования «Сельское поселение Батаевский сельсовет Ахтубинского муниципального района Астраханской области » составлен в соответствии с Бюджетным кодексом Российской Федерации, п. 6 ст. 17 Закона РФ от 06.10.2003 № 131-ФЗ «Об общих принципах организации органов местного самоуправления в Российской Федерации», Уставом муниципального образования «Сельское поселение Батаевский сельсовет Ахтубинского муниципального района Астраханской области». Прогноз социально-экономического развития муниципального образования «Сельское поселение Батаевский сельсовет Ахтубинского муниципального района Астраханской области» на период 2025-2027гг. является основным инструментом для обоснования целей и приоритетов развития поселения, социальной и жилищно-коммунальной инфраструктуры, реализация которых позволит обеспечить устойчивый рост экономики поселения, повышение социального благополучия его жителей.</w:t>
      </w:r>
    </w:p>
    <w:p>
      <w:pPr>
        <w:pStyle w:val="Style17"/>
        <w:spacing w:lineRule="atLeast" w:line="255" w:before="278" w:after="278"/>
        <w:ind w:left="0" w:right="0" w:hanging="180"/>
        <w:jc w:val="center"/>
        <w:rPr>
          <w:rStyle w:val="StrongEmphasis"/>
          <w:color w:val="1E1E1E"/>
          <w:sz w:val="28"/>
          <w:szCs w:val="28"/>
        </w:rPr>
      </w:pPr>
      <w:r>
        <w:rPr>
          <w:rStyle w:val="StrongEmphasis"/>
          <w:color w:val="1E1E1E"/>
          <w:sz w:val="28"/>
          <w:szCs w:val="28"/>
        </w:rPr>
        <w:t>ПОЯСНИТЕЛЬНАЯ ЗАПИСКА</w:t>
      </w:r>
    </w:p>
    <w:p>
      <w:pPr>
        <w:pStyle w:val="Style17"/>
        <w:spacing w:lineRule="atLeast" w:line="255"/>
        <w:jc w:val="center"/>
        <w:rPr>
          <w:b/>
          <w:b/>
          <w:sz w:val="28"/>
          <w:szCs w:val="28"/>
        </w:rPr>
      </w:pPr>
      <w:r>
        <w:rPr>
          <w:rStyle w:val="StrongEmphasis"/>
          <w:color w:val="1E1E1E"/>
          <w:sz w:val="28"/>
          <w:szCs w:val="28"/>
        </w:rPr>
        <w:t>Характеристика и прогноз социально-экономического развития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b/>
          <w:sz w:val="28"/>
          <w:szCs w:val="28"/>
        </w:rPr>
        <w:t>1.1. Географическое положение</w:t>
      </w:r>
    </w:p>
    <w:p>
      <w:pPr>
        <w:pStyle w:val="Normal"/>
        <w:shd w:fill="FFFFFF" w:val="clear"/>
        <w:spacing w:lineRule="exact" w:line="320"/>
        <w:jc w:val="both"/>
        <w:rPr>
          <w:b/>
          <w:b/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color w:val="000000"/>
          <w:spacing w:val="-5"/>
          <w:sz w:val="28"/>
          <w:szCs w:val="28"/>
        </w:rPr>
        <w:t xml:space="preserve">Граница муниципального образования "Сельское поселение Батаевский сельсовет Ахтубинского муниципального района Астраханской области " начинается от </w:t>
      </w:r>
      <w:r>
        <w:rPr>
          <w:color w:val="000000"/>
          <w:spacing w:val="-4"/>
          <w:sz w:val="28"/>
          <w:szCs w:val="28"/>
        </w:rPr>
        <w:t xml:space="preserve">точки пересечения границы муниципального образования "Успенский сельсовет" с </w:t>
      </w:r>
      <w:r>
        <w:rPr>
          <w:color w:val="000000"/>
          <w:spacing w:val="-5"/>
          <w:sz w:val="28"/>
          <w:szCs w:val="28"/>
        </w:rPr>
        <w:t xml:space="preserve">землями обороны и идет в северном направлении вдоль железной дороги </w:t>
      </w:r>
      <w:r>
        <w:rPr>
          <w:color w:val="000000"/>
          <w:spacing w:val="-1"/>
          <w:sz w:val="28"/>
          <w:szCs w:val="28"/>
        </w:rPr>
        <w:t xml:space="preserve">Астрахань-Волгоград на протяжении 4500 м. Далее граница идет в юго-западном </w:t>
      </w:r>
      <w:r>
        <w:rPr>
          <w:color w:val="000000"/>
          <w:spacing w:val="-4"/>
          <w:sz w:val="28"/>
          <w:szCs w:val="28"/>
        </w:rPr>
        <w:t>направлении на протяжении 20000 м, пересекая автомобильную дорогу Астрахань-</w:t>
      </w:r>
      <w:r>
        <w:rPr>
          <w:color w:val="000000"/>
          <w:sz w:val="28"/>
          <w:szCs w:val="28"/>
        </w:rPr>
        <w:t xml:space="preserve">Волгоград, до реки Ахтуба. Затем граница идет по середине реки Ахтуба на </w:t>
      </w:r>
      <w:r>
        <w:rPr>
          <w:color w:val="000000"/>
          <w:spacing w:val="-3"/>
          <w:sz w:val="28"/>
          <w:szCs w:val="28"/>
        </w:rPr>
        <w:t xml:space="preserve">протяжении 3000 м. Далее граница идет в юго-западном направлении на </w:t>
      </w:r>
      <w:r>
        <w:rPr>
          <w:color w:val="000000"/>
          <w:sz w:val="28"/>
          <w:szCs w:val="28"/>
        </w:rPr>
        <w:t xml:space="preserve">протяжении 7000 м до границы с муниципальным образованием "Черноярский </w:t>
      </w:r>
      <w:r>
        <w:rPr>
          <w:color w:val="000000"/>
          <w:spacing w:val="-4"/>
          <w:sz w:val="28"/>
          <w:szCs w:val="28"/>
        </w:rPr>
        <w:t xml:space="preserve">район" до реки Герасимовка. Затем граница идет по середине реки Герасимовка до </w:t>
      </w:r>
      <w:r>
        <w:rPr>
          <w:color w:val="000000"/>
          <w:sz w:val="28"/>
          <w:szCs w:val="28"/>
        </w:rPr>
        <w:t xml:space="preserve">ерика Песчаный. Далее граница идет по середине ерика Песчаный, по середине </w:t>
      </w:r>
      <w:r>
        <w:rPr>
          <w:color w:val="000000"/>
          <w:spacing w:val="-1"/>
          <w:sz w:val="28"/>
          <w:szCs w:val="28"/>
        </w:rPr>
        <w:t xml:space="preserve">ерика Гнилой, по середине реки Ахтуба до защитного вала. Затем граница идет в </w:t>
      </w:r>
      <w:r>
        <w:rPr>
          <w:color w:val="000000"/>
          <w:spacing w:val="-3"/>
          <w:sz w:val="28"/>
          <w:szCs w:val="28"/>
        </w:rPr>
        <w:t xml:space="preserve">северо-восточном направлении по защитному валу, пересекая автомобильную </w:t>
      </w:r>
      <w:r>
        <w:rPr>
          <w:color w:val="000000"/>
          <w:spacing w:val="-6"/>
          <w:sz w:val="28"/>
          <w:szCs w:val="28"/>
        </w:rPr>
        <w:t>дорогу Астрахань-Волгоград, на протяжении 15500 м до первоначальной точки.</w:t>
      </w:r>
    </w:p>
    <w:p>
      <w:pPr>
        <w:pStyle w:val="Normal"/>
        <w:shd w:fill="FFFFFF" w:val="clear"/>
        <w:spacing w:lineRule="exact" w:line="320"/>
        <w:jc w:val="both"/>
        <w:rPr>
          <w:color w:val="FF0000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1.2. Природные ресурсы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Территория муниципального образования «Сельское поселение Батаевский сельсовет Ахтубинского муниципального района Астраханской области» </w:t>
      </w:r>
      <w:r>
        <w:rPr>
          <w:color w:val="000000"/>
          <w:spacing w:val="-4"/>
          <w:sz w:val="28"/>
          <w:szCs w:val="28"/>
        </w:rPr>
        <w:t xml:space="preserve">расположена на юго-востоке Восточно-Европейской равнины в пределах </w:t>
      </w:r>
      <w:r>
        <w:rPr>
          <w:color w:val="000000"/>
          <w:spacing w:val="-1"/>
          <w:sz w:val="28"/>
          <w:szCs w:val="28"/>
        </w:rPr>
        <w:t xml:space="preserve">Прикаспийской низменности от Волго-Ахтубинской поймы, на расстоянии более </w:t>
      </w:r>
      <w:r>
        <w:rPr>
          <w:color w:val="000000"/>
          <w:sz w:val="28"/>
          <w:szCs w:val="28"/>
        </w:rPr>
        <w:t xml:space="preserve">400 км на север, на 25 км на юг от районного центра г. Ахтубинска и 265 км на </w:t>
      </w:r>
      <w:r>
        <w:rPr>
          <w:color w:val="000000"/>
          <w:spacing w:val="-1"/>
          <w:sz w:val="28"/>
          <w:szCs w:val="28"/>
        </w:rPr>
        <w:t xml:space="preserve">север от областного центра г. Астрахани и входит в состав Ахтубинского района. </w:t>
      </w:r>
    </w:p>
    <w:p>
      <w:pPr>
        <w:pStyle w:val="Normal"/>
        <w:shd w:fill="FFFFFF" w:val="clear"/>
        <w:spacing w:lineRule="exact" w:line="320"/>
        <w:ind w:left="22" w:right="11" w:firstLine="814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лезных ископаемых, имеющих промышленное значение, на территории </w:t>
      </w:r>
      <w:r>
        <w:rPr>
          <w:color w:val="000000"/>
          <w:spacing w:val="-6"/>
          <w:sz w:val="28"/>
          <w:szCs w:val="28"/>
        </w:rPr>
        <w:t xml:space="preserve">муниципального образования нет. Имеются небольшие месторождения серы, </w:t>
      </w:r>
      <w:r>
        <w:rPr>
          <w:color w:val="000000"/>
          <w:spacing w:val="-7"/>
          <w:sz w:val="28"/>
          <w:szCs w:val="28"/>
        </w:rPr>
        <w:t>глины, известняка и песка.</w:t>
      </w:r>
    </w:p>
    <w:p>
      <w:pPr>
        <w:pStyle w:val="Normal"/>
        <w:shd w:fill="FFFFFF" w:val="clear"/>
        <w:spacing w:lineRule="exact" w:line="320"/>
        <w:ind w:left="18" w:right="11" w:firstLine="814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оверхностные воды представлены рекой Ахтуба (приток Волги), ее </w:t>
      </w:r>
      <w:r>
        <w:rPr>
          <w:color w:val="000000"/>
          <w:spacing w:val="-6"/>
          <w:sz w:val="28"/>
          <w:szCs w:val="28"/>
        </w:rPr>
        <w:t xml:space="preserve">многочисленными рукавами, ериками, озерами. </w:t>
      </w:r>
    </w:p>
    <w:p>
      <w:pPr>
        <w:pStyle w:val="Normal"/>
        <w:shd w:fill="FFFFFF" w:val="clear"/>
        <w:spacing w:lineRule="exact" w:line="320" w:before="4" w:after="0"/>
        <w:ind w:left="11" w:right="18" w:firstLine="824"/>
        <w:jc w:val="both"/>
        <w:rPr>
          <w:b/>
          <w:b/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 xml:space="preserve">Климат умеренный, резко континентальный - с высокими температурами </w:t>
      </w:r>
      <w:r>
        <w:rPr>
          <w:color w:val="000000"/>
          <w:spacing w:val="-3"/>
          <w:sz w:val="28"/>
          <w:szCs w:val="28"/>
        </w:rPr>
        <w:t xml:space="preserve">летом, низкими - зимой, большими годовыми и летними суточными амплитудами </w:t>
      </w:r>
      <w:r>
        <w:rPr>
          <w:color w:val="000000"/>
          <w:spacing w:val="-6"/>
          <w:sz w:val="28"/>
          <w:szCs w:val="28"/>
        </w:rPr>
        <w:t>температуры воздуха, малым количеством осадков и большой испаряемостью.</w:t>
      </w:r>
    </w:p>
    <w:p>
      <w:pPr>
        <w:pStyle w:val="Normal"/>
        <w:shd w:fill="FFFFFF" w:val="clear"/>
        <w:spacing w:lineRule="exact" w:line="320" w:before="4" w:after="0"/>
        <w:ind w:left="11" w:right="18" w:firstLine="169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1.3. Население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рритории муниципального образования «</w:t>
      </w:r>
      <w:r>
        <w:rPr>
          <w:color w:val="000000"/>
          <w:spacing w:val="-3"/>
          <w:sz w:val="28"/>
          <w:szCs w:val="28"/>
        </w:rPr>
        <w:t>Сельское поселение Батаевский сельсовет Ахтубинского муниципального района Астраханской области</w:t>
      </w:r>
      <w:r>
        <w:rPr>
          <w:sz w:val="28"/>
          <w:szCs w:val="28"/>
        </w:rPr>
        <w:t>» находится один населенный пункт: село Батаевка. Численность  проживающего населения на 01.01.2023г. Составляет 470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селение многонационально по составу. В селе проживают русские, казахи, татары, лезгины, даргинцы, кумыки, рутульцы, армяне, марийцы, молдоване, чеченцы, мордовцы, чуваши, узбеки, корейцы, таджики, украин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Жилые дома расположены по девяти улицам: Ленина, Подгорная, Колхозная, Луговая, Заречная, Школьная, Рождественская, Набережная, Садова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тральной улицей является улица Лен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села Батаевка расположены административные з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я МО «</w:t>
      </w:r>
      <w:r>
        <w:rPr>
          <w:color w:val="000000"/>
          <w:spacing w:val="-3"/>
          <w:sz w:val="28"/>
          <w:szCs w:val="28"/>
        </w:rPr>
        <w:t xml:space="preserve">Сельское поселение Батаевский сельсовет Ахтубинского муниципального района Астраханской области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етеринарный участ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м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иблиоте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Шко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чтовый узел связ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м электро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льдшерско-акушерский пунк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еле 4 магазина - «Товары повседневного спрос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ею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ъездные дороги с тверды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крытием с выходом на федеральную  дорогу   Астрахань – Волгогр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ые отрасли экономики – животноводство, растениеводство, личные подсобные хозяйст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тенциал экономики и социальной сфер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ие и трудовые ресурс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исленность  проживающего населения на 01.01.2024г. составляет 335 человек,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рудоспособного населения  212ч. или 63% от всего на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нсионеров 82ч. или  24% от всего на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тей от 0 до 18 лет  41ч., что составляет 12% от всего насе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рудоспособное население работает на расположенных в селе учреждениях  и организациях, в крестьянских (фермерских) хозяйствах, в личных подсобных хозяйствах, а также в г. Ахтубинск. Уровень безработицы  на 01.01.2024.  низкий, составляет  3%.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ерально – сырьевой комплек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территории муниципального образования  «</w:t>
      </w:r>
      <w:r>
        <w:rPr>
          <w:color w:val="000000"/>
          <w:spacing w:val="-3"/>
          <w:sz w:val="28"/>
          <w:szCs w:val="28"/>
        </w:rPr>
        <w:t>Сельское поселение Батаевский сельсовет Ахтубинского муниципального района Астраханской области</w:t>
      </w:r>
      <w:r>
        <w:rPr>
          <w:sz w:val="28"/>
          <w:szCs w:val="28"/>
        </w:rPr>
        <w:t xml:space="preserve">» отсутствуют природные ископаемы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енный потенциа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изводственный потенциал муниципального образования подробно описан в разделе «Сельское хозяйство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территории муниципального образования «Сельское поселение Батаевский сельсовет Ахтубинского муниципального района Астраханской области » промышленных предприятий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На территории муниципального образования осуществляют свою деятельность 24 крестьянских (фермерских) хозяйств животноводческого и растениеводческого направлений. Ведущими по объемам производства сельхозпродукции являются КФХ Насруллаева И.О., КФХ Касумовой Х.О., КФХ Ишингалиева А.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униципального образования на базе КФХ Ишингалиева А.К.  функционирует консервный мини-цех по переработке овощной продукци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личество личных  хозяйств населения – 202.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ранспорт и связ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ранспортные сообщения  между  с. Батаевка и  г. Ахтубинск  осуществляются маршрутным такси, движение осуществляется регулярно 2 раза в д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елефонная связь осуществляется АТС с. Батаевка ОАО «Ростелеком». Количество абонентов сотовой связи составляет 330 челов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Инвестиционная деятель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едприятия, занимающиеся строительством и ремонтом на территории муниципального образования отсутствую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Потребительский рын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имеется  3 магазина – «Товары повседневного спрос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занятых в них составляет – 4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инансово – бюджетный потенци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еличить доходы бюджета за счет  использования земли  возможно при скорейшем разграничении государственной собственности на землю, тогда арендная плата за землю будет 100% поступать в бюджет муниципального образования «Сельское поселение Батаевский сельсовет Ахтубинского муниципального района Астраханской области 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епенно будет происходить рост дохода налога на доходы физических лиц за счет увеличения заработной платы  работников бюджетной сферы (образование и культура) и  за счет расширения сферы предпринимательской деятель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циальная сф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ик подъема развития села наблюдался в 70- е годы, происходило  строительство жилья, построено 7 двухквартирных и 20 одноквартирных домов, школа, детский с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находятся 222 домов, общей площадью  7230  кв.м. Жилой фонд 1960-1970 годов постройки, на 50%  каркасно – камышитовый, остальные сборно-щитовые и кирпич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ватизирован на  90%.  Дома не газифицированы, отопление в основном печное, централизованное водоснабжение  функционирует с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няя обеспеченность населения площадью жилых квартир на 1 человека составляет  10.6 кв.м.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территории муниципального образования функционирует фельдшерско-акушерский пункт. Персонал состоит из  1 фельдшера, 1 акушера и  1 санитар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еле функционирует средняя школа на 320 мест, группа детского сада на 20 мест, а также  имеется клуб на 300 мест, библиоте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з объектов бытового обслуживания и связи на территории села имеется  только почтовое отдел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Цели и задачи социально-экономического развит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Сельское поселение Батаевский сельсовет Ахтубинского муниципального района Астрахан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b/>
          <w:sz w:val="28"/>
          <w:szCs w:val="28"/>
        </w:rPr>
        <w:t>Развитие экономики и малого бизне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сновны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действовать организации новых производств и реконструкции существующи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действовать созданию новых рабочих мест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Развитие сельского туризма, создание семейных мини- бизнесов «Отдых, туризм, рыбалка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Развитие социально – культурной жизни с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сновны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состояния объектов социальной значим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иление общественного контроля за деятельностью учреждений по созданию благоприятных условий жизнедеятельности в селе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Повышение жизненного уровня насел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Развитие сельского хозяй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Основные задач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азвивать экономику с учетом сохранения и бережного использования природных ресурсов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содействовать  организации новых производств и реконструкции существующих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Содействовать инвестиционной  активности предприятий и организаций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Обеспечить доступ к инфраструктуре рынка, финансовым и информационным ресурсам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Максимально эффективно использовать собственные ресурсы, возможности и преимущества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Содействовать комплексной подготовке и переподготовке кадров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Содействовать созданию новых рабочих мест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 целях вовлечения в оборот земель сельскохозяйственного назначения ускорить выделение земельных долей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ривлечение кредитных ресурсов банков на развитие ЛПХ  в рамках реализации национального проекта «Развитие АПК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Улучшение экологического состояния с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сновны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рокоса водоемов  и наполняемость их вод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системы сбора твердых бытовых отходов  и их утилизация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Создание экологического отряда с привлечением учащихся МОУ «Батаевская СОШ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Развитие жилищно – коммунального хозя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сновны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вещение улиц (замена ламп на энергосберегающие, ремонт сети в заречной части сел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мочный ремонт дорог с твёрдым покрыт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ход за естественным парком отдыха и оборудование его детским игровым оборудованием, скамейк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держание чистоты по улицам с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правления развития социально-экономического развития МО «Сельское поселение Батаевский сельсовет Ахтубинского муниципального района Астраханской области 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е 1 - Развитие экономики и малого бизне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сновны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действовать организации новых производств и реконструкции существующи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действовать созданию новых рабочих мес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План действий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 Развитие торгового обслужи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седатель Совета Ахтубинского РПО Павлов А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Открытие хозяйственного магазина с предварительным ремонтом здания площадью 40 кв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) Благоустройство прилегающей территории к магазину (озеленение участка,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становление скамеек для отдых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Ориентировочные затраты  составят  около 1010  тыс.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оительство придорожного кафе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предприниматель Насруллаев Исмаибагама Омарович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Строительство придорожного каф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Обустройство  прилегающей территории к кафе  (озеленение участка, освещение)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риентировочные затраты составят около 530 тыс.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3.Развитие сельского туризма, создание семейных мини – бизнесов «Отдых, туризм, рыбал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лан действий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борудование  пляжа (ограждение, подъездная  дорога, сбор мусора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борудование спортивной площадки  для взрослых (теннис, волейбо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борудование  детской игровой площадки (беседка, песочница, качели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4. Строительство жилых домиков (летний вариант), душевой кабины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Ориентировочные затраты составят около 1290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езульт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занятости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быт местной продукции ЛП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розничного товарооборо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10 рабочих мес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бизнеса;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Пополнение доходной части бюджета МО «Сельское поселение Батаевский сельсовет Ахтубинского муниципального района Астраханской области 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 Открытие мини-пекарни по изготовлению хлебокондитерских издел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приниматель Насруллаев Исмаибагама Омар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Строительство цеха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 Приобретение  необходимого оборудования;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i/>
          <w:sz w:val="28"/>
          <w:szCs w:val="28"/>
        </w:rPr>
        <w:t>Ориентировочные затраты составят около 1000 тыс. рублей.</w:t>
      </w: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езульта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розничного товарооборота на 1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4 рабочих мес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бизнес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полнение доходной части бюджета МО «Сельское поселение Батаевский сельсовет Ахтубинского муниципального района Астраханской области 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правление 2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 xml:space="preserve">Развитие социально – культурной жизни сел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ая стратегическая цель включает в себя следующие направления по улучшению условий в социальной сфер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беспечение занятости населения, создание и сохранение рабочих ме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следовательная реализация комплекса мер по развитию систем образования, здравоохранения и культур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вышение социально – культурного уровня жизни  на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ого образования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4. Участие в национальных проектах «Доступное и комфортное жилье», «Образование», «Здоровье», «Развитие агропромышленного комплекс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сновны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состояния объектов социальной значим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иление общественного контроля  за деятельностью учреждений по созданию благоприятных условий жизнедеятельности в сел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жизненного уровня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МОУ «Батаевская СОШ»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апитальный ремонт котельной и инженерных теплосетей, с учетом перспективы газификации - перевод котельной на газовое отопление. Ремонт дороги к школе. Устройство остановки и площадки для разворота школьного автобу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устройство спортивной площадки, пришко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повышения осведомленности детей и взрослых об экологических проблемах, важности сохранения природных ресурсов и разнообразии родного края принимать участие в мероприятиях, направленных на улучшение экологического состояния окружающей ср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астие в национальном проекте «Образова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руппа детского сада при МОУ «Батаевская СОШ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создания условий для физического развития ребенка и организации работы по физическому воспитанию необходимо приобрести «Шведскую стенку», спортивный инвентар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обретение мебели для спальни и столо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улучшения обслуживания  и создания комфортных условий содержания детей в детском саду и организации лечебно – оздоровительной работы  приобретение необходимого оборудования, создание дополнительных рабочих мест для работы физиотерапевтической  медицинской сестры, учителя психолог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частие в национальном проекте «Образование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риентировочные затраты составят около 5 млн. 920 тыс. рубле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Дом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апитальный ремонт (замена окон, электропроводки), установка пожарной сигнализации. Приобрести музыкальную аппаратуру, привлечь специалиста музыканта для работы в селе, организовать работу кружков, центра по проведению праздников в селе, учитывающих национальные традиции сел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иобретение  мебел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Ориентировочные затраты составят 12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Библиотек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монт библиотеки, пополнение книжных фондов, приобретение компьютера и подключение к Интернету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Ориентировочные затраты составят около 5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Развитие индивидуального жилищного строи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едоставление участков для индивидуального жилищного строи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рганизационная работа  по участию в ипотечном кредитовании и получения субсидий в рамках целевых программ индивидуального жилищного строительств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Ориентировочные затраты  составят около 395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езульт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материально – технической  базы дошкольного, школьного образования, создание благоприятных условий для укрепления здоровья детей, их спортивного воспитания и привития здорового образа жизни, повышения культурного уровня, обеспечения доступа к информационным ресурсам. Улучшения качества медицинского обслуживания сельских жителей, снижение уровня заболеваемости благодаря доступности профилактики. Повышение осведомленности о важности сохранения природы, улучшение экологического воспитания. Закрепление молодежи на селе. Создание дополнительных 15 рабочих ме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оздание Центра деловой и правовой информ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здание открытого информационного центра деловой и правовой информации для населения на базе сельской библиотеки. Создание центра будет способствовать развитию предпринимательских навыков и умений населения, особенно молодежи, обеспечению правовой информацией. Центр может оказывать платные услуги (поиск информации, копирование, печать документов, разработка и продвижение бизнес – планов, оформление и помощь в регистрации бизнеса, предоставление консультаций и содействии в разрешении проблем правоотношений граждан, развитии положительного имиджа села)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Ориентировочные затраты составят около 100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езульт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навыков интеллектуального уровня молодежи, снижение разрыва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ловиях жизнедеятельности  между городом и сел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иквидация экономической и правовой безграмот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нообразие досуга ж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оставление новых культурных, образовательных, просветительных 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2 рабочих ме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Направление 3 – Развитие сельского хозя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сновные задач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экономику с учетом сохранения и бережного использования  природных  ресур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действовать организации новых производств и реконструкции существующи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действовать инвестиционной  активности предприятий и организ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доступ к инфраструктуре рынка, финансовым и информационным ресурс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ксимально эффективно использовать собственные ресурсы, возможности и преиму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йствовать комплексной подготовке и переподготовке кадров;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содействовать созданию новых рабочих мес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План действий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 Развитие крестьянских (фермерских) хозяйст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ФХ Ишингалиев А.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) Строительство весовой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Ориентировочные затраты составят 15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ФХ Касумова Хамис Ома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Строительство коровника площадью 1200 кв.м.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) Приобретение сельхозтехники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Ориентировочные затраты составят 200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ФХ Насруллаев Исмаибагама Омар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Строительство кошары площадью 2000 кв.м.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) Приобретение сельхозтехники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i/>
          <w:sz w:val="28"/>
          <w:szCs w:val="28"/>
        </w:rPr>
        <w:t>Ориентировочные затраты составят 170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езульта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абильность в производстве и  реализации продук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8 рабочих мес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налоговых  отчислений в бюджеты всех уров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е 4 - Улучшение  экологического состояния сел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рганизовать прокос водоемов и наполняемость их водой  для улучшения их экологического состояния и проточности, что будет способствовать проходу ры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рганизовать систему сбора  твердых бытовых отходов и их утилизацию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. Создание экологического отряда с привлечением учащихся МОУ «Батаевская СОШ»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i/>
          <w:sz w:val="28"/>
          <w:szCs w:val="28"/>
        </w:rPr>
        <w:t>Ориентировочные  затраты составят около 20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езульта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экологического состояния территор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Занятость детей в летнее  врем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е 5 –  Развитие жилищно – коммунального хозяй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улучшения функционирования жилищно – коммунального хозяйства  необходимо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обустройство  парка  отдыха и оборудование  его детским игровым оборудованием, скамейками;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i/>
          <w:sz w:val="28"/>
          <w:szCs w:val="28"/>
        </w:rPr>
        <w:t>Ориентировочные затраты составят около  1000,0 тыс. 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езульт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благоприятных условий для жизнедеятельности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экологического состояния территор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ффективное использование существующих мощностей ЖК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  <w:szCs w:val="28"/>
        </w:rPr>
        <w:t>Глава муниципального образования                                             Франчук А.Д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134" w:right="886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strike w:val="false"/>
      <w:dstrike w:val="false"/>
      <w:color w:val="6666CC"/>
      <w:u w:val="none"/>
    </w:rPr>
  </w:style>
  <w:style w:type="character" w:styleId="StrongEmphasis">
    <w:name w:val="Strong"/>
    <w:basedOn w:val="1"/>
    <w:qFormat/>
    <w:rPr>
      <w:b/>
      <w:bCs/>
    </w:rPr>
  </w:style>
  <w:style w:type="character" w:styleId="5">
    <w:name w:val="Заголовок 5 Знак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Valuecount2">
    <w:name w:val="value_count2"/>
    <w:basedOn w:val="1"/>
    <w:qFormat/>
    <w:rPr>
      <w:spacing w:val="9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A5">
    <w:name w:val="a5"/>
    <w:basedOn w:val="Normal"/>
    <w:qFormat/>
    <w:pPr>
      <w:spacing w:before="280" w:after="280"/>
    </w:pPr>
    <w:rPr/>
  </w:style>
  <w:style w:type="paragraph" w:styleId="Constitle">
    <w:name w:val="constitle"/>
    <w:basedOn w:val="Normal"/>
    <w:qFormat/>
    <w:pPr>
      <w:spacing w:before="280" w:after="280"/>
    </w:pPr>
    <w:rPr/>
  </w:style>
  <w:style w:type="paragraph" w:styleId="A4">
    <w:name w:val="a4"/>
    <w:basedOn w:val="Normal"/>
    <w:qFormat/>
    <w:pPr>
      <w:spacing w:before="280" w:after="280"/>
    </w:pPr>
    <w:rPr/>
  </w:style>
  <w:style w:type="paragraph" w:styleId="Wwnormal">
    <w:name w:val="ww-normal"/>
    <w:basedOn w:val="Normal"/>
    <w:qFormat/>
    <w:pPr>
      <w:spacing w:before="280" w:after="280"/>
    </w:pPr>
    <w:rPr/>
  </w:style>
  <w:style w:type="paragraph" w:styleId="10">
    <w:name w:val="10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3T15:35:00Z</dcterms:created>
  <dc:creator>Mister X</dc:creator>
  <dc:description/>
  <dc:language>en-US</dc:language>
  <cp:lastModifiedBy>User</cp:lastModifiedBy>
  <cp:lastPrinted>2013-10-30T09:30:00Z</cp:lastPrinted>
  <dcterms:modified xsi:type="dcterms:W3CDTF">2023-11-14T11:22:00Z</dcterms:modified>
  <cp:revision>3</cp:revision>
  <dc:subject/>
  <dc:title>                                                                                            Утверждены</dc:title>
</cp:coreProperties>
</file>