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МУНИЦИПАЛЬНОГО ОБРАЗОВАН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СЕЛЬСКОЕ ПОСЕЛЕНИЕ БАТАЕВ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960" w:leader="none"/>
        </w:tabs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auto" w:val="clear"/>
        </w:rPr>
        <w:t>от 01.11.2024                                                                                           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порядке расходования субвенц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лномочий по перви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инскому учету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Сельское поселение Батаев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40 Бюджетного кодекса РФ </w:t>
      </w:r>
      <w:r>
        <w:rPr>
          <w:color w:val="000000"/>
          <w:sz w:val="28"/>
          <w:szCs w:val="28"/>
        </w:rPr>
        <w:t>«Субвенции местным бюджетам из бюджета субъекта Российской Федерации»,</w:t>
      </w:r>
      <w:r>
        <w:rPr>
          <w:sz w:val="28"/>
          <w:szCs w:val="28"/>
        </w:rPr>
        <w:t xml:space="preserve"> Законом Российской Федерации от 03.10.2006г № 131 «Об общих принципах местного самоуправления в РФ», Уставом муниципального образования «Сельское поселение Батаевский сельсовет Ахтубинского муниципального района Астраханской области», администрация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расходования субвенций на осуществление полномочий по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ому воинскому учету на территории муниципального образования «Сельское поселение Батаевский сельсовет Ахтубинского муниципального района Астраханской области». /Приложение № 1/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пределение в 2025 году субвенций на осуществление полномочий по первичному воинскому учету на территории муниципального образования  «Сельское поселение Батаевский сельсовет Ахтубинского муниципального района Астраханской области» составляет 157,80000 тысяч рублей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распространяет свое действие на правоотношения, возникшие с 01.01.2025 года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 :                                       А. Д. Фр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таевский сельсов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Астрах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00" w:val="clear"/>
        </w:rPr>
        <w:t>от 01.11.2023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АНИЯ СУБВЕНЦИЙ НА ОСУЩЕСТВЛЕНИЕ ПОЛНОМОЧИЙ ПО ПЕРВИЧНОМУ ВОИНСКОМУ УЧЕТУ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ельское поселение Батаевский сельсовет Ахтубинского муниципального района Астраха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условия расходования субвенций из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фонда компенсаций для осуществления первичного воинского учета на территории за счет средств Федерального фонда компенсаций поступающих из областного бюджета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образования «Сельское поселение Батаевский сельсовет Ахтубинского муниципального района Астраханской области»: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1. Определяет размер средств исходя из количества граждан, состоящих на первичном воинском учете на 31 декабря предшествующего года, в соответствии с методикой распределения субвенций из Федерального фонда компенсаций на осуществление полномочий по первичному воинскому учету  на территориях, где отсутствуют военные комиссариаты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муниципального образования «Сельское поселение Батаевский сельсовет Ахтубинского муниципального района Астраханской области» представляет в МУ «Финансовое управление администрации МО «Ахтубинский район» сведения о фактических расходах на осуществление первичного воинского учета на территории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целевыми использованием выделенных из Федерального бюджета субвенции оставляю за со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36"/>
      <w:szCs w:val="3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56:00Z</dcterms:created>
  <dc:creator>Евгения</dc:creator>
  <dc:description/>
  <dc:language>en-US</dc:language>
  <cp:lastModifiedBy>Admin</cp:lastModifiedBy>
  <cp:lastPrinted>2019-03-25T10:25:00Z</cp:lastPrinted>
  <dcterms:modified xsi:type="dcterms:W3CDTF">2017-11-02T05:12:00Z</dcterms:modified>
  <cp:revision>35</cp:revision>
  <dc:subject/>
  <dc:title>                      </dc:title>
</cp:coreProperties>
</file>